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  <w:lang w:val="ru-RU"/>
        </w:rPr>
      </w:pPr>
      <w:r>
        <w:rPr>
          <w:szCs w:val="24"/>
        </w:rPr>
        <w:t xml:space="preserve">П Р О Т О К О Л  №  </w:t>
      </w:r>
      <w:r>
        <w:rPr>
          <w:szCs w:val="24"/>
          <w:lang w:val="ru-RU"/>
        </w:rPr>
        <w:t>3</w:t>
      </w:r>
    </w:p>
    <w:p>
      <w:pPr>
        <w:pStyle w:val="Heading"/>
        <w:spacing w:lineRule="auto" w:line="24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29</w:t>
      </w:r>
      <w:r>
        <w:rPr>
          <w:szCs w:val="24"/>
          <w:lang w:val="bg-BG"/>
        </w:rPr>
        <w:t xml:space="preserve">.11.2018 г. се проведе заседание на Научния съвет на НИГГГ. Присъстваха: </w:t>
      </w:r>
      <w:r>
        <w:rPr>
          <w:lang w:val="bg-BG"/>
        </w:rPr>
        <w:t>чл.-кор. Димчо Солаков, чл.-кор. Костадин Ганев, доц. д-р Боян Кулов, чл.-кор. Николай Милошев, проф. д-р Диана Йорданова, проф. дфн Даниела Йорданова, проф. д-р Марияна Николова, доц. д-р Георги Гаджев, доц. д-р Борислав Андонов, доц. д-р Петя Трифонова, доц. д-р Лилия Димитрова, доц. д-р Ирена Александрова, доц. д-р Димитър Стефанов, доц. д-р Николай Димитров, доц. д-р Мариан Върбанов, доц. д-р Георги Железов, доц. д-р Цветан Коцев, доц. д-р Стоян Недков, доц. д-р Диляна Стефанова, акад. Тодор Николов, проф. д-р Радослав Наков, гл.ас. д-р Пламена Райк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 xml:space="preserve">проф. дтн Иван Георгиев, доц. д-р Надежда Илиева, акад. Георги Милошев, акад. Людмил Христосков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21</w:t>
      </w:r>
      <w:r>
        <w:rPr>
          <w:szCs w:val="24"/>
          <w:lang w:val="bg-BG"/>
        </w:rPr>
        <w:t xml:space="preserve"> от тях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Председателят чл.-кор. Димчо Солаков откри заседанието със следния дневен ред:</w:t>
      </w:r>
    </w:p>
    <w:p>
      <w:pPr>
        <w:pStyle w:val="TextBody"/>
        <w:numPr>
          <w:ilvl w:val="0"/>
          <w:numId w:val="1"/>
        </w:numPr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  <w:t>Приемане на Правилник на НИГГГ по ЗРАСРБ.</w:t>
      </w:r>
    </w:p>
    <w:p>
      <w:pPr>
        <w:pStyle w:val="TextBody"/>
        <w:numPr>
          <w:ilvl w:val="0"/>
          <w:numId w:val="1"/>
        </w:numPr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  <w:t>Разн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4"/>
          <w:lang w:val="bg-BG"/>
        </w:rPr>
      </w:pPr>
      <w:r>
        <w:rPr>
          <w:rFonts w:cs="Arial" w:ascii="Arial" w:hAnsi="Arial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адена беше думата на проф. Диана Йорданова, която представи проекта за Правилник за прилагане на ЗРАСРБ в НИГГГ. Тя уточни, че проектът е изработен въз основа на приетия от ОС на БАН “Правилник за условията и реда за придобиване на научни степени и за заемане на академични длъжности в Българска академия на науките” и на досегашния Правилник за прилагане на ЗРАСРБ в НИГГГ. Основните промени в проекта за правилник са свързани с изискванията за покриване на минимални национални изисквания по чл. 2б, ал. 2 и 3 от ЗРАСРБ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В последвалата дискусия членовете на НС се обединиха около становището, че в НИГГГ “първично звено” по смисъла на ЗРАСРБ е департаментът. Направено беше предложение департаментът да не може да взема решения, свързани със ЗРАСРБ, без те да са предложени от секцият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редложението беше поставено на гласуване и прието единодушно от членовете на НС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Направено беше предложение в заповедите за зачисляване на докторанти да се вписва работна тема, която после да може да се уточняв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редложението беше поставено на гласуване и прието с 3 гласа “въздържал се” от членовете на НС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Председателят постави на гласуване проекта за Правилник за прилагане на ЗРАСРБ в НИГГГ с направените допълнения и той беше приет единодушно от членовете на НС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2 от дневния ред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1. Доц. Георги Железов представи доклад с вх. № 748/26.11.2018 г. от доц. Надежда Илиева, ръководител на секция “Икономическа и социална география”, относно обявяване на конкурс за академична длъжност “доцент” по професионално направление 4.4. Науки за Земята, научна специалност “Икономическа и социална география” (география на туризма)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лед проведената дискусия членовете на НС с гласуване единодушно решиха да се обяви конкурс за академична длъжност “доцент” по професионално направление 4.4.  Науки за Земята, научната специалност “Икономическа и социална география” (география на туризма) със срок 2 месеца от обнародването в Държавен вестник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 Председателят представи отчет на договор с Фонд “Научни изследвания” на тема “Създаване на информационна база за изследване на сеизмичността и структурата на о. Ливингстън и околностите чрез провеждане на комплексни проучвания в района на Българската антарктическа база”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След проведената дискусия членовете на НС с гласуване единодушно приеха отчета на договор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3. Председателят представи заявление с вх. № 684/29.10.2018 г. от проф. Игор Няголов за прехвърляне от НИМХ-БАН в НИГГГ-БАН съгласно чл. 60 (2) от Устава на БАН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След проведената дискусия членовете на НС с гласуване единодушно решиха да удовлетворят молбата на проф. Игор Няголов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ради изчерпване на дневния ред 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sectPr>
      <w:footerReference w:type="default" r:id="rId2"/>
      <w:type w:val="nextPage"/>
      <w:pgSz w:w="11906" w:h="16838"/>
      <w:pgMar w:left="1418" w:right="1021" w:gutter="0" w:header="0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i w:val="false"/>
    </w:rPr>
  </w:style>
  <w:style w:type="character" w:styleId="WW8Num64z2">
    <w:name w:val="WW8Num64z2"/>
    <w:qFormat/>
    <w:rPr>
      <w:b/>
    </w:rPr>
  </w:style>
  <w:style w:type="character" w:styleId="WW8Num66z0">
    <w:name w:val="WW8Num66z0"/>
    <w:qFormat/>
    <w:rPr>
      <w:rFonts w:ascii="Wingdings" w:hAnsi="Wingdings" w:cs="Wingdings"/>
      <w:sz w:val="24"/>
      <w:szCs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b/>
    </w:rPr>
  </w:style>
  <w:style w:type="character" w:styleId="WW8Num75z0">
    <w:name w:val="WW8Num75z0"/>
    <w:qFormat/>
    <w:rPr>
      <w:rFonts w:ascii="Wingdings" w:hAnsi="Wingdings" w:cs="Wingdings"/>
      <w:sz w:val="24"/>
      <w:szCs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Wingdings" w:hAnsi="Wingdings" w:cs="Wingdings"/>
      <w:sz w:val="24"/>
      <w:szCs w:val="2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sz w:val="24"/>
      <w:szCs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4z1">
    <w:name w:val="WW8Num94z1"/>
    <w:qFormat/>
    <w:rPr>
      <w:rFonts w:ascii="Symbol" w:hAnsi="Symbol" w:cs="Symbol"/>
      <w:b w:val="false"/>
      <w:i w:val="false"/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99z2">
    <w:name w:val="WW8Num99z2"/>
    <w:qFormat/>
    <w:rPr>
      <w:color w:val="000000"/>
      <w:position w:val="0"/>
      <w:sz w:val="24"/>
      <w:vertAlign w:val="baseline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Symbol" w:hAnsi="Symbol" w:cs="Symbol"/>
      <w:color w:val="00000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5">
    <w:name w:val="WW8Num106z5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/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b/>
    </w:rPr>
  </w:style>
  <w:style w:type="character" w:styleId="WW8Num117z0">
    <w:name w:val="WW8Num117z0"/>
    <w:qFormat/>
    <w:rPr/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24"/>
      <w:szCs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  <w:color w:val="000000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2z5">
    <w:name w:val="WW8Num132z5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color w:val="00000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  <w:sz w:val="24"/>
      <w:szCs w:val="24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b w:val="false"/>
      <w:i w:val="false"/>
      <w:color w:val="00000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  <w:color w:val="000000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5">
    <w:name w:val="WW8Num153z5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03:00Z</dcterms:created>
  <dc:creator>Zhivka Rizova</dc:creator>
  <dc:description/>
  <cp:keywords/>
  <dc:language>en-US</dc:language>
  <cp:lastModifiedBy>Живка Михайлова</cp:lastModifiedBy>
  <cp:lastPrinted>2018-04-27T13:16:00Z</cp:lastPrinted>
  <dcterms:modified xsi:type="dcterms:W3CDTF">2018-11-29T14:30:00Z</dcterms:modified>
  <cp:revision>10</cp:revision>
  <dc:subject/>
  <dc:title>П Р О Т О К О Л  №  2</dc:title>
</cp:coreProperties>
</file>